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5</w:t>
        <w:tab/>
        <w:t>C.</w:t>
        <w:tab/>
        <w:t>Form: Acts Constituting Repudi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25-1</w:t>
        <w:tab/>
        <w:t>Acts constituting repudi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hether or not it interferes with performance, </w:t>
      </w:r>
      <w:r>
        <w:rPr>
          <w:bCs/>
        </w:rPr>
        <w:t>_ _[</w:t>
      </w:r>
      <w:r>
        <w:rPr>
          <w:bCs/>
          <w:iCs/>
        </w:rPr>
        <w:t>describe acts considered to be repudiations, e.g., substantial interference with operations from labor difficulties</w:t>
      </w:r>
      <w:r>
        <w:rPr>
          <w:bCs/>
        </w:rPr>
        <w:t>]_ _</w:t>
      </w:r>
      <w:r>
        <w:rPr/>
        <w:t xml:space="preserve"> will be considered to be a repudiation by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substantially impairing the value of the contract within the meaning of California Commercial Code §2610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6</dc:title>
</cp:coreProperties>
</file>